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95684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0768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75940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78911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