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72384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90486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