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1757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7666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52730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05919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