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297094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228744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160446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913352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