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120638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5797027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55952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730936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