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8829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47796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9670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01687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