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077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497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67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404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