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66260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58738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473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06434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