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6262182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3017365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1359190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9194108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