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41703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95410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62321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8206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