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6001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8805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078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