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692270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96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96562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966670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