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24682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2468216"/>
      <w:bookmarkStart w:id="1" w:name="__Fieldmark__0_19624682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