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048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048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048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048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048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048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04877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048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048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04877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048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048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0487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048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048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048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048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048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048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048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048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04877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0487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0487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04877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0487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04877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