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1318468037"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700217215"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127662763"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