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27964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08506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6248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