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24517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79044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27835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85808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21936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61731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81566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44128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35343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30881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84283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82683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39680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