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45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49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26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11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36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2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678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62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52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3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5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57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91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05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56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94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