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634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420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005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097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474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970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487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845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816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8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749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55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348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749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948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