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798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05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32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66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70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34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64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08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385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08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9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55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