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737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1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30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5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52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83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8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15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02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2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1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9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697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89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2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4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67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