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802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3178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8147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2607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4198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2736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8956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8195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2686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030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5150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618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5197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9345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9933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