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9475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54838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97490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70206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73934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24744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49220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15797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33839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12324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00670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76994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35208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90495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215787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50372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89635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9901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26794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45874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37973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12703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5320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5372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37395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412881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92497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93322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55551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26405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17188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05398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92344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44312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04404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26193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97268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3813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195248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