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82753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28293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32608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02719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96455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84748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69978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00275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36692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8160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74355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32181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49839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04332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40209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37670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54875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38542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15779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14180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70553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64730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67780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06400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89201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64846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85252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0620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37036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65894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90778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88994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16766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02511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55374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84256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82452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29933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96616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