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6268420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644497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4950023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1106766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