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4581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69595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0600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73008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