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8330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4960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7283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9834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