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63831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51097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