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478449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800433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0848906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602324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