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7045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3544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523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2294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