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54656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11543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