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0030230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2575689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3651147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9462629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