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50081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4367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32835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93771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