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0474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714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717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6769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