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738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50521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039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29905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