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253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979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8262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93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9982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217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643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867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974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8064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171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117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30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