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69588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90366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5600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40339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4784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16309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9354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22637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48311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03951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96084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57672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33170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3033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13612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82308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87168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