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803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592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1361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605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52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828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28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9162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945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2830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558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369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56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912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250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