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7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4367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531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640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221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3576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962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412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472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648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889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7143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15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