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588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597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66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643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080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686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03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091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637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72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975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1575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684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33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7163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290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7622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