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337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193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06133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95609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29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147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863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052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588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0698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97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6843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334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373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89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