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83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356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8020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40226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9290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8053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3359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7219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983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67368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36263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3249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14223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04203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1123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82946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19834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7082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0538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5975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52219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08200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54773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58140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92203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967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998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82140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72298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8721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52090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13149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936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5210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8124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73928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7661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54237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55375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